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сентября 2025 года                                                                         № 41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внесении изменений в Решение Гостомльского сельского совета народных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депутатов №36-1 сс от 27.12.2024г.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бюджете Гостомльского сельского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оселения на 2025 год и на плановый период 2026 и 2027 годов</w:t>
      </w:r>
      <w:r>
        <w:rPr>
          <w:bCs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томль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остомльского сельского совета народных депутатов №36-1 сс от 27.12.2024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иложение 3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иложение 5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ложение 7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Т.Н.Клиндух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5-09-19T10:11:00Z</cp:lastPrinted>
  <dcterms:modified xsi:type="dcterms:W3CDTF">2025-09-21T20:06:00Z</dcterms:modified>
  <cp:revision>371</cp:revision>
  <dc:subject/>
  <dc:title>Вносится Губернатором Ор-ловской области</dc:title>
</cp:coreProperties>
</file>